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42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" w:hAnsi="Arial" w:eastAsia="Calibri" w:cs="Arial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формирование информации о заложенных ценных бумагах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логодержатель: Полное наименование (Ф.И.О.)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_3054489987"/>
            <w:bookmarkStart w:id="1" w:name="__Fieldmark__1_3054489987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Информация о заложенных ценных бумагах на  «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 xml:space="preserve">ПОДПИСЬ  УПОЛНОМОЧЕННОГО ЛИЦА  _________________________/ 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b w:val="false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ЛОГОДЕРЖАТЕ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Iauiue1"/>
              <w:ind w:firstLine="5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МЕТКИ ДЕПОЗИТАРИЯ</w:t>
            </w:r>
          </w:p>
          <w:tbl>
            <w:tblPr>
              <w:tblW w:w="6406" w:type="dxa"/>
              <w:jc w:val="left"/>
              <w:tblInd w:w="1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388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239"/>
            </w:tblGrid>
            <w:tr>
              <w:trPr/>
              <w:tc>
                <w:tcPr>
                  <w:tcW w:w="412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ТРУДНИК ПО ПРИЕМУ ДОКУМЕНТОВ       ____________________________/________________________</w:t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6:00Z</dcterms:created>
  <dc:creator>Максимова Светлана Александровна</dc:creator>
  <dc:description/>
  <dc:language>en-US</dc:language>
  <cp:lastModifiedBy>Зизикова Татьяна Николаевна</cp:lastModifiedBy>
  <cp:lastPrinted>2016-09-08T18:35:00Z</cp:lastPrinted>
  <dcterms:modified xsi:type="dcterms:W3CDTF">2019-01-29T12:26:00Z</dcterms:modified>
  <cp:revision>2</cp:revision>
  <dc:subject/>
  <dc:title/>
</cp:coreProperties>
</file>